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318001130"/>
            <w:bookmarkStart w:id="1" w:name="__Fieldmark__3_331800113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318001130"/>
            <w:bookmarkStart w:id="3" w:name="__Fieldmark__4_3318001130"/>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318001130"/>
            <w:bookmarkStart w:id="5" w:name="__Fieldmark__5_331800113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318001130"/>
            <w:bookmarkStart w:id="7" w:name="__Fieldmark__7_3318001130"/>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318001130"/>
            <w:bookmarkStart w:id="9" w:name="__Fieldmark__8_331800113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318001130"/>
            <w:bookmarkStart w:id="11" w:name="__Fieldmark__9_331800113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318001130"/>
            <w:bookmarkStart w:id="13" w:name="__Fieldmark__10_3318001130"/>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318001130"/>
            <w:bookmarkStart w:id="15" w:name="__Fieldmark__11_3318001130"/>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3318001130"/>
            <w:bookmarkStart w:id="17" w:name="__Fieldmark__13_3318001130"/>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318001130"/>
            <w:bookmarkStart w:id="19" w:name="__Fieldmark__14_3318001130"/>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318001130"/>
            <w:bookmarkStart w:id="21" w:name="__Fieldmark__15_3318001130"/>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318001130"/>
            <w:bookmarkStart w:id="23" w:name="__Fieldmark__16_3318001130"/>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